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PZ.251.6.2019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FORMULARZ OFERTOWY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:</w:t>
        <w:tab/>
        <w:t xml:space="preserve">                       ..........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NIP:</w:t>
        <w:tab/>
        <w:t xml:space="preserve">                       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amodzielny Publiczny Zakład Opieki Zdrowotnej w Bycha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ul. Piłsudskiego 28  23-100 Bych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elefon: 81 5669 441, 81 56 69 4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Faks: </w:t>
        <w:tab/>
        <w:t>81 5669 4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pl-PL"/>
          </w:rPr>
          <w:t>www.spzoz.bychawa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pl-PL"/>
          </w:rPr>
          <w:t>spzoz@spzoz.bychawa.p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>, zam.pub@spzoz.bychawa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Godziny urzędowania 7.30-15.05 Pon-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wiązując do ogłoszenia o zamówieniu  publicznym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akup ambulansów typu B/C  na potrzeby zespołu podstawowego ratownictwa medycznego w SPZOZ w Bychaw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przedmiotu zamówienia w zakresie i zgodnie z warunkami określonymi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2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warunkami przedstawionymi w SIWZ i przyjmujemy je bez zastrzeżeń oraz zdobyliśmy konieczne informacje do przygotowania oferty i zobowiązujemy się spełnić wszystkie wymienione w SIWZ wymagania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ie przedmiotu zamówienia za wartość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up ambulansu typu B/C na potrzeby zespołu podstawowego ratownictwa medycznego w ramach „Programu wymiany ambulansów” dla SPZOZ w Bychaw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mbulans sanitarny wraz  z podstawnym wyposażeniem medyczn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(podać markę i typ ambulansu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.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ne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17"/>
        <w:gridCol w:w="1508"/>
        <w:gridCol w:w="1377"/>
        <w:gridCol w:w="15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zd baz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budowa pojazdu bazowego na ambulans sanitar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r pod 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brylator przenoś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irator transport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ełko kardiologiczne z systemem płozowy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ęść nr 2 - Zakup ambulansu typu B/C  na potrzeby zespołu podstawowego ratownictwa medycznego w SPZOZ w Bychawi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nansowany ze środków Wojewody Lubelski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mbulans sanitarny wraz  z podstawnym wyposażeniem medyczn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(podać markę i typ ambulansu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.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ne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17"/>
        <w:gridCol w:w="1508"/>
        <w:gridCol w:w="1377"/>
        <w:gridCol w:w="15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zd baz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budowa pojazdu bazowego na ambulans sanitar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r pod 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brylator przenoś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irator transport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ełko kardiologiczne z systemem płozowy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4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przedmiot zamówienia posiadający parametry techniczne określone w załączniku Nr 1……. do SIW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5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 wykonania zamówienia w terminie ………..( maksymalnie do 2 grudnia 2019r.)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 daty zawarcia umowy do siedziby Zamawiając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(PARAMETR PUNKTOWAN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6. AKCEPT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 umowy wraz z warunkami płatności określonymi prz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ego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7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starczyć przedmiot zamówienia zgodny z wymaganiami zawartymi w SIWZ do bazy Zamawiając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został wykonany zgodnie z Polską normą PN EN 1789 +A1: 2011 lub równoważną dla ambulansu i PN-EN 1865 lub równoważną dla sprzętu medyczneg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spełnia wszystkie warunki określone w ustawie Prawo o ruchu drogowym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że oferowany przedmiot zamówienia posiada świadectwo homologacji wydane na podstawie przepisów rozporządzenia Ministra  Transportu Budownictwa i Gospodarki Morskiej  z dnia 25 marca 2013  r. w sprawie homologacji typu pojazdów samochodowych i przyczep oraz ich przedmiotów wyposażenia lub części ( Dz. U. z 2015 r. poz. 1475  z późn. zm.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odpowiada przepisom zawartym w rozporządzeniu Ministra Infrastruktury z dnia 31 grudnia 2002 r. w sprawie warunków technicznych pojazdów oraz zakresu ich niezbędnego wyposażenia (Dz. U. z 2016 r.  poz. 2022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amy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że oferowany sprzęt medyczny jest wyrobem medycznym w rozumieniu ustawy z dnia 20 maja 2010 r. o wyrobach medycznych ( Dz. U. z 2019 poz. 17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8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 udzielenia pisemnej gwarancj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dla pojazdu bazowego  na okres …... m-cy, (min. 24 m-ce,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na zabudowę specjalistyczną na okres …... m-cy, (min. 24 m-ce,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okołu  zdawczo-odbiorczego bez limitu kilometrów;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(PARAMETR PUNKTOWANY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) na zamontowane wyposażenie i sprzęt medyczny (nosze i transporter) na okres …... m-cy, (min. 24 m-ce,) od daty podpisania protokołu zdawczo- 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) na perforację nadwozia na okres …..... m-cy, (min. 120 m-cy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) na powłokę lakierniczą na okres …...... m-cy , (min. 36 m-cy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) Zapewniamy podjęcie napraw gwarancyjnych zgodnie z zapisami w załączniku nr 6  do SIWZ: projekt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7) Naprawy gwarancyjne należy zgłasza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pojazd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adres …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elefon / faks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e-mail …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przętu medyczn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adres …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lefon / faks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e-mail …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8) Autoryzowanymi serwisami gwarancyjnymi i pogwarancyjnymi uprawnionymi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praw gwarancyjnych pojazdu i wyposażenia na terenie Polski są: (należy wypisać lub załączyć wykaz)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9) Autoryzowanymi serwisami gwarancyjnymi i pogwarancyjnymi uprawnionymi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praw gwarancyjnych sprzętu medycznego na terenie Polski są: (należy wypisać lub załączyć wykaz)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9. UWAŻA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0 dni </w:t>
      </w:r>
      <w:r>
        <w:rPr>
          <w:rFonts w:cs="Times New Roman" w:ascii="Times New Roman" w:hAnsi="Times New Roman"/>
          <w:sz w:val="24"/>
          <w:szCs w:val="24"/>
          <w:lang w:eastAsia="pl-PL"/>
        </w:rPr>
        <w:t>od upływu terminu składania ofe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0. ZAMÓWIENIE ZREALIZ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sami*/przy udziale niżej wymienio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ów*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nazwa / firma, dokładny adres Pod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zakres (część) i wartość powierzonych pra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1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sposób reprezentacji spółki / konsorcjum* dla potrzeb niniejszego zamówienia jest następujący: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Wypełniają jedynie przedsiębiorcy składający wspólną ofertę - spółki cywilne lub konsorcj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2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iż - za wyjątkiem informacji i dokumentów zawartych w ofercie na stronach nr od …….do ……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3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postanowieniami umowy, określonymi  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4. WSZELKĄ KORESPONDENCJĘ </w:t>
      </w:r>
      <w:r>
        <w:rPr>
          <w:rFonts w:cs="Times New Roman" w:ascii="Times New Roman" w:hAnsi="Times New Roman"/>
          <w:sz w:val="24"/>
          <w:szCs w:val="24"/>
          <w:lang w:eastAsia="pl-PL"/>
        </w:rPr>
        <w:t>w sprawie niniejszego postępowania należy kierować na poniższy adr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5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- znając treść art. 297 §1 Kodeksu Karneg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to, w celu uzyskania dla siebie lub kogo innego, od banku lub jednost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organizacyjnej prowadzącej podobną działalność gospodarczą na podstawie ustawy albo od organu lub instytucji dysponujących środkami publicznymi - </w:t>
      </w:r>
      <w:r>
        <w:rPr>
          <w:rFonts w:cs="Times New Roman" w:ascii="Times New Roman" w:hAnsi="Times New Roman"/>
          <w:sz w:val="24"/>
          <w:szCs w:val="24"/>
          <w:lang w:eastAsia="pl-PL"/>
        </w:rPr>
        <w:t>kredytu, pożyczki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ieniężnej, poręczenia, gwarancji, akredytywy, subwencji, potwierdzenia przez bank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ia wynikającego z poręczenia lub gwarancji lub podobnego świadczenia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ieniężnego na określony cel gospodarczy, elektronicznego instrumentu płatniczego lub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zamówienia publiczn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olności od 3 miesięcy do lat 5”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y, że dane zawarte w ofercie, dokumentach i oświadczeniach są zgodne ze stanem faktycz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6. WRAZ Z OFERTĄ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my następujące oświadczenia i dokumenty, na ……… kolej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numerowanych stronach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obec osób fizycznych,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                                      …………………………………………………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               /podpis i pieczęć osoby/osób uprawnionych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vertAlign w:val="superscript"/>
        </w:rPr>
        <w:t xml:space="preserve">1) </w:t>
      </w:r>
      <w:r>
        <w:rPr>
          <w:rFonts w:eastAsia="Calibri"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34:00Z</dcterms:created>
  <dc:creator>ZOZ</dc:creator>
  <dc:description/>
  <cp:keywords/>
  <dc:language>en-US</dc:language>
  <cp:lastModifiedBy>Marta Mączka</cp:lastModifiedBy>
  <cp:lastPrinted>2019-09-18T12:35:00Z</cp:lastPrinted>
  <dcterms:modified xsi:type="dcterms:W3CDTF">2019-09-18T11:29:00Z</dcterms:modified>
  <cp:revision>8</cp:revision>
  <dc:subject/>
  <dc:title/>
</cp:coreProperties>
</file>